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ок, принимаемых к реализации за счет средств районного бюджет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«Народный бюдж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2018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период реализации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3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4284"/>
        <w:gridCol w:w="3512"/>
        <w:gridCol w:w="1244"/>
        <w:gridCol w:w="1276"/>
        <w:gridCol w:w="1778"/>
      </w:tblGrid>
      <w:tr>
        <w:trPr>
          <w:trHeight w:val="40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заявки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Бузулукского  района Оренбургской области, подпрограммы, основного мероприятия, мероприятия, непрограммного направления, в рамках которых осуществляется (предполагается) реализация заявки</w:t>
            </w:r>
          </w:p>
        </w:tc>
        <w:tc>
          <w:tcPr>
            <w:tcW w:w="6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 реализации заявк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заявки, рублей </w:t>
            </w:r>
          </w:p>
        </w:tc>
      </w:tr>
      <w:tr>
        <w:trPr>
          <w:trHeight w:val="7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ое значение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«Управление муниципальными финансами и муниципальным долгом Бузулукского района на 2015-2020 годы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я кладбища в границах населенного пункта с.Воронцовк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чатые конструкции (секции ограждения), сборка с помощью лебедок ручных, демонтажные (монтажные) и земляные рабо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дороги по ул.Пролетарской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20х80 М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автобусной остановки в с.Палимовка Бузулукского район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автобусной останов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с.Новая Казанк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чатые конструкции (секции ограждения), демонтажные (монтажные) и земляные рабо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9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етской площадки в селе Шахматовк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установка качели на металлической стойке и подвески кач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Кистанова Т Н</cp:lastModifiedBy>
  <cp:lastPrinted>2016-01-15T12:31:00Z</cp:lastPrinted>
  <dcterms:modified xsi:type="dcterms:W3CDTF">2019-04-09T06:10:00Z</dcterms:modified>
  <cp:revision>4</cp:revision>
  <dc:subject/>
  <dc:title>Приложение № 1</dc:title>
</cp:coreProperties>
</file>